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US"/>
              </w:rPr>
              <w:t>Основни циљ ст</w:t>
            </w:r>
            <w:r>
              <w:rPr>
                <w:sz w:val="22"/>
                <w:szCs w:val="22"/>
                <w:lang w:val="sr-RS"/>
              </w:rPr>
              <w:t xml:space="preserve">удијског програма јесте да </w:t>
            </w:r>
            <w:r>
              <w:rPr>
                <w:sz w:val="22"/>
                <w:szCs w:val="22"/>
                <w:lang w:val="sr-CS"/>
              </w:rPr>
              <w:t xml:space="preserve">теоријски и методолошки едукујуе и практично оспособи студенате за обављање професије социјалног рада на темељу савременог знања. Изучавање програмом предвиђеног садржаја усмерено је ка томе да студенти разумеју комплексност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оцијалне политике и социјалног рада као</w:t>
            </w:r>
            <w:r>
              <w:rPr>
                <w:sz w:val="22"/>
                <w:szCs w:val="22"/>
                <w:lang w:val="sr-CS"/>
              </w:rPr>
              <w:t xml:space="preserve"> научне дисциплине, као и да усвоје потребна знања и неопходне вештине за компетентно обављање професије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Циљ студија подразумева стицање општих способности: аналитичког и синтетичког начина мишљења и способност поређења, способност критичке процене аргумената и искуствене евиденције, способност за примену знања у пракси, способност комуникације и тимског рада и развијену професионалну ети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Поред наведеног, циљ је развити предметно-специфичне компетенције студената: а) аналитичке компетенције (способност анализе друштвених феномена и коришћење резултата друштвених истраживања); б) истраживачке компетенције (које се огледају у њиховој способности да прикупљају податке користећи различите инструменте и технике, формирају базе података, самостално обаве анализу прикупљених података и презентују резултате анализе); ц) практичне компетенције (које се огледају у оспособљености за социјални рад са појединцима и различитим  друштвеним групама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Такође, циљ студијског програма је да студенти овладају појмовима из области социјалне политике и социјалног рада, упознају се с основним теоријским правцима и типовима објашњења у тој области, да стекну знања о основним друштвеним институцијама и системима социјалне политике, као и увид у механизме друштвеног функционисања и основне изворе друштвених нефункционалности и социјалних проблем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Конкретније, програм је конципиран с циљем да студентима омогући:   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вање утицаја социокултурне неједнакости, дискриминације, друштвене и економске неправде на функционисање појединаца и друштвених група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знања о људском понашању и социјалном окружењу (интеракција појединац-окружење, психосоцијални развој и сазревање, интеракција психолошких, социокултурних фактора који обликују људско понашање и развој)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тицање знања и практичних вештина потребних за процену и интервенције на микро, мезо и макро нивоу, у виду превентивних, заштитних и/или терапеутских интервенција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знања и развијање способности и вештина за практично деловање, које укључује коришћење различитих приступа (рад са појединцем, породицом, групом, заједницом) из различитих етничких, религијских и културних група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знања и развијање способности и вештина за олакшавање положаја и социјално укључивање маргинализованих, рањивих, обесправљених и појединаца и група у ризику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епознавање друштвених неједнакости у циљу њиховог ублажавања и повећања шанси што већем броју појединаца и група у погледу доступности друштвених ресурса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знања и развијање способности и вештина за рад са појединцима и групама у циљу подршке и оснаживања појединаца и група да остваре своја права, побољшају свој положај и сопствене ресурсе за решавање проблема и постизања благостања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знања и развијање способности и вештина за пружање одговарајуће заштите појединцима и групама у ризику (деца без родитељског старања, занемарена деца, злостављана деца, особе са потребом за посебном друштвеном подршком и слично)</w:t>
            </w:r>
            <w:r>
              <w:rPr>
                <w:sz w:val="22"/>
                <w:szCs w:val="22"/>
                <w:lang w:val="sr-Latn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знања и развијање способности и вештина за охрабривање појединаца и група да се укључе у решавање значајних локалних, националних, регионалних и глобалних проблема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стицање знања и развијање способности и вештина за заступање, усмеравање и примену социјалних политика у складу са етичким начелима професије; ангажовање у друштвеним и политичким активностима у циљу утицања на социјалну политику</w:t>
            </w:r>
            <w:r>
              <w:rPr>
                <w:sz w:val="22"/>
                <w:szCs w:val="22"/>
                <w:lang w:val="sr-Latn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425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критичког разумевања социјалног рада као професије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6:00Z</dcterms:created>
  <dc:creator>Jasmina</dc:creator>
  <dc:description/>
  <cp:keywords/>
  <dc:language>en-US</dc:language>
  <cp:lastModifiedBy>LMR</cp:lastModifiedBy>
  <cp:lastPrinted>2008-06-10T13:57:00Z</cp:lastPrinted>
  <dcterms:modified xsi:type="dcterms:W3CDTF">2022-04-28T03:56:00Z</dcterms:modified>
  <cp:revision>4</cp:revision>
  <dc:subject/>
  <dc:title/>
</cp:coreProperties>
</file>